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TCA PRIMARIE GEN/F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: 5+1 CON CIRINO</w:t>
      </w:r>
    </w:p>
    <w:p>
      <w:pPr>
        <w:pStyle w:val="Normal"/>
        <w:rPr/>
      </w:pPr>
      <w:r>
        <w:rPr/>
        <w:t>CIR:3</w:t>
      </w:r>
    </w:p>
    <w:p>
      <w:pPr>
        <w:pStyle w:val="Normal"/>
        <w:rPr/>
      </w:pPr>
      <w:r>
        <w:rPr/>
        <w:t>ORN:3</w:t>
      </w:r>
    </w:p>
    <w:p>
      <w:pPr>
        <w:pStyle w:val="Normal"/>
        <w:rPr/>
      </w:pPr>
      <w:r>
        <w:rPr/>
        <w:t>PIE:1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NA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IBILITA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 DI SA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abato giorno domenica notte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Sono conteggiate tutte le giornate di reperibilità comprese quelle che avvengono nel corso della guardia. Es: ornaghi 8 reperibilità di cui 4 avvenute nei turni di guar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BRA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IBILITA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 DI SA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IN 3 SETTIMAN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1/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We venerdì notte, domenica giorno</w:t>
            </w:r>
          </w:p>
          <w:p>
            <w:pPr>
              <w:pStyle w:val="Normal"/>
              <w:rPr/>
            </w:pPr>
            <w:r>
              <w:rPr/>
              <w:t>2)PTCA primaria di ragazzo di 37 aa dopo 15 gg di assenza dalla sal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IBILITA’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 DI SA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venerdì notte, domenica gior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24:00Z</dcterms:created>
  <dc:creator>MOLLICHELLI-100422</dc:creator>
  <dc:description/>
  <cp:keywords/>
  <dc:language>en-US</dc:language>
  <cp:lastModifiedBy>MOLLICHELLI-100422</cp:lastModifiedBy>
  <cp:lastPrinted>2009-02-26T15:49:00Z</cp:lastPrinted>
  <dcterms:modified xsi:type="dcterms:W3CDTF">2009-02-26T14:50:00Z</dcterms:modified>
  <cp:revision>7</cp:revision>
  <dc:subject/>
  <dc:title>PTCA PRIMARIE GEN/FEB</dc:title>
</cp:coreProperties>
</file>